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4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"/>
        <w:gridCol w:w="7312"/>
        <w:gridCol w:w="703"/>
        <w:gridCol w:w="562"/>
        <w:gridCol w:w="562"/>
      </w:tblGrid>
      <w:tr>
        <w:trPr>
          <w:trHeight w:val="258" w:hRule="atLeast"/>
        </w:trPr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Kod</w:t>
            </w:r>
          </w:p>
        </w:tc>
        <w:tc>
          <w:tcPr>
            <w:tcW w:w="731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Text</w:t>
            </w:r>
          </w:p>
        </w:tc>
        <w:tc>
          <w:tcPr>
            <w:tcW w:w="70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Mängd</w:t>
            </w:r>
          </w:p>
        </w:tc>
        <w:tc>
          <w:tcPr>
            <w:tcW w:w="56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Enhet</w:t>
            </w:r>
          </w:p>
        </w:tc>
        <w:tc>
          <w:tcPr>
            <w:tcW w:w="56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Rev</w:t>
            </w:r>
          </w:p>
        </w:tc>
      </w:tr>
      <w:tr>
        <w:trPr>
          <w:trHeight w:val="234" w:hRule="atLeast"/>
        </w:trPr>
        <w:tc>
          <w:tcPr>
            <w:tcW w:w="985" w:type="dxa"/>
            <w:tcBorders>
              <w:top w:val="single" w:sz="8" w:space="0" w:color="000000"/>
            </w:tcBorders>
          </w:tcPr>
          <w:p>
            <w:pPr>
              <w:pStyle w:val="Heading1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731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9" w:hRule="atLeast"/>
        </w:trPr>
        <w:tc>
          <w:tcPr>
            <w:tcW w:w="985" w:type="dxa"/>
            <w:tcBorders>
              <w:top w:val="single" w:sz="8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7312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PPARATER, LEDNINGAR MM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RÖRSYSTEM ELLER RÖRLEDNINGSNÄT</w:t>
            </w:r>
          </w:p>
        </w:tc>
        <w:tc>
          <w:tcPr>
            <w:tcW w:w="7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, BRÄNNARE MM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Värmevattenpanno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24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"/>
        <w:gridCol w:w="7312"/>
        <w:gridCol w:w="703"/>
        <w:gridCol w:w="562"/>
        <w:gridCol w:w="562"/>
      </w:tblGrid>
      <w:tr>
        <w:trPr>
          <w:trHeight w:val="11585" w:hRule="atLeast"/>
          <w:cantSplit w:val="true"/>
        </w:trPr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B.12</w:t>
            </w:r>
          </w:p>
        </w:tc>
        <w:tc>
          <w:tcPr>
            <w:tcW w:w="73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Elpannor för värmevatten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P1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Elpanna för uppvärmning av värmevatten i vattenburna värmesystem eller i industriprocesser. Effekten är uppdelad i 15 steg som kan begränsas ner till 1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ffektsteg. Behållaren är tillverkad av stålplåt, pannans elpatroner är av rostfritt stål SS 235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 mässingshuvud. Pannan klarar ett nollflöde ur säkerhetssynpunkt. ASIS 316 L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ikat: VÄRMEBARONEN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/>
            </w:pPr>
            <w:r>
              <w:rPr>
                <w:sz w:val="18"/>
                <w:szCs w:val="18"/>
              </w:rPr>
              <w:t xml:space="preserve">Typ:        EP 90 G2 </w:t>
            </w:r>
          </w:p>
          <w:p>
            <w:pPr>
              <w:pStyle w:val="Normal"/>
              <w:tabs>
                <w:tab w:val="clear" w:pos="1304"/>
                <w:tab w:val="left" w:pos="15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K nr:  620 40 49</w:t>
            </w:r>
          </w:p>
          <w:p>
            <w:pPr>
              <w:pStyle w:val="Normal"/>
              <w:tabs>
                <w:tab w:val="clear" w:pos="1304"/>
                <w:tab w:val="left" w:pos="15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nnan levereras med följande funktioner/utrustning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dsfördröjning efter spänningsbortfall enligt rekommendatione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</w:rPr>
              <w:t xml:space="preserve">Belastningsvakt/sekundärströmtransformatorer ingår </w:t>
            </w:r>
            <w:r>
              <w:rPr>
                <w:b/>
                <w:bCs/>
                <w:sz w:val="18"/>
                <w:szCs w:val="18"/>
              </w:rPr>
              <w:t>(anläggningsanpassade primärtransformatorer erfodras)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polig huvudbrytare vilken påverkas av ställbar temperaturbegränsare sam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tryckvakt vid monterad säkerhetsutrustnin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ind w:left="220" w:hanging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ostat för konstanthållning av framledningstemperatur alt. reglering via UTK, utomhustemperaturkompensering för flytande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vertemperaturskydd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</w:rPr>
              <w:t>Min resp. maxbegränsning av 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överutgång (230V~) för extern cirkulationspump (med pumpmotionering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våvak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ömmätning, varnar vid korrosionsangrepp på elpatronern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rgimätn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CP-IP nätanslutn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 blockering, externt steg/effektstyrning med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da-DK"/>
              </w:rPr>
              <w:t>0–5 Vdc alt. 0–10 Vdc eller 4-20mA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</w:rPr>
              <w:t>Anslutning för extern effektstyrning via 3 bitars binär 230 V utgång från VP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ör extern visning effekt / temperatur med 0–10 Vdc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rmindikering i frontpanelen samt anslutning för extern larmindiker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t börvärde 0-10Vcd, 0-5Vcd, 4–20 mA.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llbehör (tillval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äkerhetsutrustning, Pannan uppfyller då Arbetsmiljöverkets föreskrift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AFS 2017:3 om periodisk övervakning av pannanläggnin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Utomhustemperaturgivare för reglering via UTK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SM-enhet för extern larmindikering (summalarm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 ventilationsfläkt/a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kundärstyrning av panntemperatur från sekundärkret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bus / BACne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DPC, Direct Power Control för frekvensregler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ökat reglerområde till 105°C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585" w:hRule="atLeast"/>
          <w:cantSplit w:val="true"/>
        </w:trPr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B.12</w:t>
            </w:r>
          </w:p>
        </w:tc>
        <w:tc>
          <w:tcPr>
            <w:tcW w:w="731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kniska data: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1487" w:leader="none"/>
                <w:tab w:val="left" w:pos="-1345" w:leader="none"/>
                <w:tab w:val="left" w:pos="-1062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effekt:</w:t>
              <w:tab/>
              <w:t>90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änning:</w:t>
              <w:tab/>
              <w:t>400 V 3</w:t>
            </w:r>
            <w:r>
              <w:rPr>
                <w:rFonts w:eastAsia="Symbol" w:cs="Symbol" w:ascii="Symbol" w:hAnsi="Symbol"/>
                <w:sz w:val="18"/>
                <w:szCs w:val="18"/>
              </w:rPr>
              <w:t></w:t>
            </w:r>
            <w:r>
              <w:rPr>
                <w:sz w:val="18"/>
                <w:szCs w:val="18"/>
              </w:rPr>
              <w:t>,50Hz / extern manöver 230 V ~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Kapslingsklass:                                                                           IP X1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 vid maxeffekt:</w:t>
              <w:tab/>
              <w:t>130 A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 försäkring:</w:t>
              <w:tab/>
              <w:t>160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353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Effekt/steg:</w:t>
              <w:tab/>
              <w:t>6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/steg:</w:t>
              <w:tab/>
              <w:t>8,7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920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ttenvolym:</w:t>
              <w:tab/>
              <w:t>60 lit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ått: B x D x H    ( inkl. rör / kabelansl. )</w:t>
              <w:tab/>
              <w:t>506 x 780 x 1476 mm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Lägsta takhöjd        ( för patronbyte )                                   1825 mm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ikt:                                        ( tom )</w:t>
              <w:tab/>
              <w:t>145 kg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ifttryck:</w:t>
              <w:tab/>
              <w:t>6 bar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Drifttemperatur:                                                                    20–95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>C (Max 110°C)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Anslutning fram/retur:        ( baksida )                                    DN 80 PN 16</w:t>
              <w:tab/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Flödesbehov: Rekommenderad     Δt = 10</w:t>
            </w:r>
            <w:r>
              <w:rPr>
                <w:rFonts w:cs="Calibri" w:ascii="Calibri" w:hAnsi="Calibri"/>
                <w:sz w:val="18"/>
                <w:szCs w:val="18"/>
              </w:rPr>
              <w:t>⁰</w:t>
            </w:r>
            <w:r>
              <w:rPr>
                <w:sz w:val="18"/>
                <w:szCs w:val="18"/>
              </w:rPr>
              <w:t>C                       2,1 l/sek</w:t>
            </w:r>
          </w:p>
          <w:p>
            <w:pPr>
              <w:pStyle w:val="Normal"/>
              <w:tabs>
                <w:tab w:val="clear" w:pos="1304"/>
                <w:tab w:val="left" w:pos="1500" w:leader="none"/>
              </w:tabs>
              <w:rPr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Min /maxflöde                                          0,9 / 10 l/sek</w:t>
            </w:r>
          </w:p>
        </w:tc>
        <w:tc>
          <w:tcPr>
            <w:tcW w:w="7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418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BallongtextChar">
    <w:name w:val="Ballong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4:27:00Z</dcterms:created>
  <dc:creator>Christopher Nilsson</dc:creator>
  <dc:description/>
  <cp:keywords/>
  <dc:language>en-US</dc:language>
  <cp:lastModifiedBy>Jens Svensson</cp:lastModifiedBy>
  <cp:lastPrinted>2017-04-06T12:39:00Z</cp:lastPrinted>
  <dcterms:modified xsi:type="dcterms:W3CDTF">2025-01-10T14:27:00Z</dcterms:modified>
  <cp:revision>2</cp:revision>
  <dc:subject/>
  <dc:title/>
</cp:coreProperties>
</file>